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b/>
          <w:sz w:val="24"/>
          <w:szCs w:val="24"/>
          <w:u w:val="single"/>
        </w:rPr>
        <w:t>СОВЕТ ДЕПУТАТОВ ГОРОДСКОГО ОКРУГА ЗВЁЗДНЫЙ ГОРОД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bookmarkStart w:id="2" w:name="OLE_LINK5"/>
      <w:bookmarkStart w:id="3" w:name="OLE_LINK4"/>
      <w:bookmarkStart w:id="4" w:name="_Hlk59776741"/>
      <w:bookmarkStart w:id="5" w:name="_Hlk59613492"/>
      <w:bookmarkEnd w:id="2"/>
      <w:bookmarkEnd w:id="3"/>
      <w:bookmarkEnd w:id="4"/>
      <w:r>
        <w:rPr>
          <w:rFonts w:cs="Arial" w:ascii="Arial" w:hAnsi="Arial"/>
          <w:b/>
          <w:sz w:val="24"/>
          <w:szCs w:val="24"/>
        </w:rPr>
        <w:t>от «24» декабря 2020 года № 811</w:t>
      </w:r>
      <w:bookmarkEnd w:id="5"/>
    </w:p>
    <w:p>
      <w:pPr>
        <w:pStyle w:val="1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6" w:name="_Hlk59776741"/>
      <w:bookmarkStart w:id="7" w:name="_Hlk59776741"/>
      <w:bookmarkEnd w:id="7"/>
    </w:p>
    <w:p>
      <w:pPr>
        <w:pStyle w:val="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 внесении изменений в решение Совета депутатов городского округа Звёздный городок Московской области от «20» декабря 2019 года № 752 «О бюджете городского округа Звёздный городок Московской области на 2020 год</w:t>
      </w:r>
    </w:p>
    <w:p>
      <w:pPr>
        <w:pStyle w:val="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 на плановый период 2021 и 2022 годов»</w:t>
      </w:r>
    </w:p>
    <w:p>
      <w:pPr>
        <w:pStyle w:val="1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№ 131-ФЗ, Уставом ЗАТО городской округ Звёздный городок Московской области, Положением о бюджетном процессе в городском округе Звёздный городок Московской области, Совет депутатов городского округа Звёздный городок Московской области</w:t>
      </w:r>
    </w:p>
    <w:p>
      <w:pPr>
        <w:pStyle w:val="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12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2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 Внести в Решение Совета депутатов городского округа Звёздный городок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осковской области от «20» декабря 2019 г. № 752 «О бюджете городского округа Звёздный городок Московской области на 2020 год и на плановый период 2021 и 2022 годов» (далее – Решение) следующие изменения:</w:t>
      </w:r>
    </w:p>
    <w:p>
      <w:pPr>
        <w:pStyle w:val="12"/>
        <w:ind w:firstLine="567"/>
        <w:jc w:val="both"/>
        <w:rPr/>
      </w:pPr>
      <w:r>
        <w:rPr>
          <w:rFonts w:cs="Arial" w:ascii="Arial" w:hAnsi="Arial"/>
          <w:sz w:val="24"/>
        </w:rPr>
        <w:t>1.1. Статью 1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атья 1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городского округа Звёздный городок Московской области на 2020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 Общий объем доходов бюджета городского округа Звёздный городок Московской области в сумме </w:t>
      </w:r>
      <w:r>
        <w:rPr>
          <w:rFonts w:cs="Arial" w:ascii="Arial" w:hAnsi="Arial"/>
          <w:bCs/>
          <w:color w:val="000000"/>
          <w:sz w:val="24"/>
          <w:szCs w:val="24"/>
        </w:rPr>
        <w:t>595 656,96</w:t>
      </w:r>
      <w:r>
        <w:rPr>
          <w:rFonts w:cs="Arial" w:ascii="Arial" w:hAnsi="Arial"/>
          <w:sz w:val="24"/>
          <w:szCs w:val="24"/>
        </w:rPr>
        <w:t xml:space="preserve"> тыс. руб.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Cs/>
          <w:sz w:val="24"/>
          <w:szCs w:val="24"/>
        </w:rPr>
        <w:t>359 626,00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 Общий объем расходов бюджета городского округа Звёздный городок Московской области в сумме </w:t>
      </w:r>
      <w:r>
        <w:rPr>
          <w:rFonts w:cs="Arial" w:ascii="Arial" w:hAnsi="Arial"/>
          <w:bCs/>
          <w:sz w:val="24"/>
          <w:szCs w:val="24"/>
        </w:rPr>
        <w:t>632 341,33</w:t>
      </w:r>
      <w:r>
        <w:rPr>
          <w:rFonts w:cs="Arial" w:ascii="Arial" w:hAnsi="Arial"/>
          <w:sz w:val="24"/>
          <w:szCs w:val="24"/>
        </w:rPr>
        <w:t xml:space="preserve"> тыс. руб.;</w:t>
      </w:r>
    </w:p>
    <w:p>
      <w:pPr>
        <w:pStyle w:val="12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 Дефицит бюджета городского округа Звёздный городок Московской области в сумме 36 684,37 тыс. руб.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1.2. </w:t>
      </w:r>
      <w:r>
        <w:rPr>
          <w:rFonts w:cs="Arial" w:ascii="Arial" w:hAnsi="Arial"/>
          <w:bCs/>
          <w:sz w:val="24"/>
          <w:szCs w:val="24"/>
        </w:rPr>
        <w:t>Статью 18</w:t>
      </w:r>
      <w:r>
        <w:rPr>
          <w:rFonts w:cs="Arial" w:ascii="Arial" w:hAnsi="Arial"/>
          <w:sz w:val="24"/>
        </w:rPr>
        <w:t xml:space="preserve">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атья 18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Установить, что в расходах бюджета городского округа Звёздный городок Московской области на 2020 год и на плановый период 2021 и 2022 годов предусматриваются средства на исполнение публичных нормативных обязательств </w:t>
      </w:r>
      <w:r>
        <w:rPr>
          <w:rFonts w:cs="Arial" w:ascii="Arial" w:hAnsi="Arial"/>
          <w:bCs/>
          <w:sz w:val="24"/>
          <w:szCs w:val="24"/>
        </w:rPr>
        <w:t>на 2020 год в сумме 2 336,61 тыс. руб., на 2021 год –2 737,50 тыс. руб., на 2022 год – 2 747,50 тыс. руб.».</w:t>
      </w:r>
    </w:p>
    <w:p>
      <w:pPr>
        <w:pStyle w:val="12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Дополнить статьей 18.1 следующего содержа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атья 18.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 фонда городского округа Звёздный городок Московской области на 2020 год в размере 10 384,12 тыс. руб., на 2021 год – 14 609,0 тыс. руб., на 2022 год –14 905,0 тыс. руб.».</w:t>
      </w:r>
    </w:p>
    <w:p>
      <w:pPr>
        <w:pStyle w:val="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 Приложение № 1 «Поступление доходов в бюджет городского округа Звёздный городок на 2020 год» к Решению изложить в новой редакции согласно приложению № 1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 Приложение № 3 «Ведомственная структура расходов бюджета городского округа Звёздный городок Московской области на 2020 год» к Решению изложить в новой редакции, согласно приложению № 2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 Приложение № 5 «Распределение бюджетных ассигнований бюджета городского округа Звёздный городок Московской области на 2020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а» к Решению изложить в новой редакции, согласно приложению № 3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 Приложение № 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а городского округа Звёздный городок Московской области на 2020 год» к Решению изложить в новой редакции, согласно приложению № 4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8. Приложение № 9 «Перечень главных администраторов доходов бюджета городского округа Звездный городок на 2020 год и на плановый период 2021 и 2022 годов» к Решению после строки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6096"/>
      </w:tblGrid>
      <w:tr>
        <w:trPr>
          <w:trHeight w:val="9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5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строко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6096"/>
      </w:tblGrid>
      <w:tr>
        <w:trPr>
          <w:trHeight w:val="9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10040 04 0000 1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неденежные поступления в бюджеты городских округов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ле строки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6237"/>
      </w:tblGrid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10 0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строко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913"/>
        <w:gridCol w:w="6072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4030 04 0000 15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 Приложение № 11 «Источники внутреннего финансирования дефицита бюджета городского округа Звездный городок Московской области на 2020 год и на плановый период 2021 и 2022 годов» к Решению изложить в новой редакции, согласно приложению № 5 к настоящему решению.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даты его подписания.</w:t>
      </w:r>
    </w:p>
    <w:p>
      <w:pPr>
        <w:pStyle w:val="Style21"/>
        <w:rPr/>
      </w:pPr>
      <w:r>
        <w:rPr>
          <w:rFonts w:cs="Arial" w:ascii="Arial" w:hAnsi="Arial"/>
          <w:sz w:val="24"/>
          <w:szCs w:val="24"/>
        </w:rPr>
        <w:t>3. Опубликовать (обнародовать) настоящее решение в официальном печатном средстве массовой информации городского округа Звёздный городок Московской области и разместить на едином сайте органов местного самоуправления городского округа Звёздный городок Московской области zato-zvezdny.ru.</w:t>
      </w:r>
    </w:p>
    <w:p>
      <w:pPr>
        <w:pStyle w:val="Style2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сполнения настоящего решения возложить на главу городского округа Звёздный городок Московской области Баришевского Е.В.</w:t>
      </w:r>
    </w:p>
    <w:p>
      <w:pPr>
        <w:pStyle w:val="Style21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едатель </w:t>
      </w:r>
    </w:p>
    <w:p>
      <w:pPr>
        <w:pStyle w:val="Style21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а депутатов                                                                        Попович О.П.</w:t>
      </w:r>
    </w:p>
    <w:p>
      <w:pPr>
        <w:pStyle w:val="Style21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городского округа                                                            Баришевский Е.В.</w:t>
      </w:r>
    </w:p>
    <w:p>
      <w:pPr>
        <w:pStyle w:val="Style21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1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городского округа Звёздный городок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сковской области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т «24» декабря 2020 года № 811 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ИЛОЖЕНИЕ № 1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ородского округа Звёздный городок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Московской области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0 декабря 2019 г. № 752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16"/>
          <w:szCs w:val="16"/>
        </w:rPr>
        <w:t>Поступление доходов в бюджет городского округа Звёздный городок Московской области на 2020 год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670"/>
        <w:gridCol w:w="1559"/>
      </w:tblGrid>
      <w:tr>
        <w:trPr>
          <w:trHeight w:val="54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мма (тыс. рублей)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669"/>
        <w:gridCol w:w="1559"/>
      </w:tblGrid>
      <w:tr>
        <w:trPr>
          <w:tblHeader w:val="true"/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5 562,25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2 890,8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890,8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160,8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4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ОТ УПЛАТЫ АКЦИ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7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5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68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0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1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1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00 02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10 02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7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7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4000 02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,3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4010 02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,3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00,1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20 04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1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2 04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2 04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1 11 00000 00 0000 000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38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2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7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2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74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2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900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9044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10 01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6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30 01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1 01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ата за размещение отходов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2 01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63,09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,8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1,8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1,29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,6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5160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 0119301 9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,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 10129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(штрафов), поступающие в счет погашения задолженности, образовавшие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701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709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  0105301 0035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116 0106301 9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 0120301 0021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116 0107301 0027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 0120301 9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 094,71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000 2 02 00000 00 0000 000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 626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 07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24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24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1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747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747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из бюджета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 323,05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216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216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30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муниципальных образований Московской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9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55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458,05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55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округов на реализацию программ формирования современной городской среды в части благоустройства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925,7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55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округов на реализацию программ формирования современной городской среды в части достижения основного результата по благоустройству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37,55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55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муниципальных образований Московской области на благоустройство общественных территорий в малых городах и исторических поселениях –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94,72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19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1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городских округов на поддержку отрасли культуры, связанной с комплектованием кни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5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4 0000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городских округов                                    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5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4 0000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4 0000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на предоставление доступа к электронным сервисам цифровой инфраструктуры в сфере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4 0000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на обеспечение организаций дошкольного, начального общего, основного общего и среднего общего образования, находящихся в ведении органов местного самоуправления муниципальных образований Московской области, доступом в сеть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дооснащение материально-техническими средствами многофункциональных центров предоставления государственных и муниципальных услуг, действующих на территории Московской области, для организации предоставления государственных услуг по регистрации рождения и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образований Московской области на организацию деятельности многофункциональных центров предоставления государственных и муниципальных услуг, действующих на территории Московской области, по обеспечению консультирования работниками МФЦ граждан в рамках Единой системы приема и обработки сообщений по вопросам деятельности исполнительных органов государственной власти Московской области, органов местного самоуправления муниципальных образований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образований Московской области на организацию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мероприятия по организации отдыха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на ремонт подъезд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на реализацию проектов граждан, сформированных в рамках практик инициативного бюдже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4 0000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из бюджета Московской области бюджетам муниципальных образований Московской области на соблюдение требований законодательства в области обеспечения санитарно-эпидемиологического благополучия населения, в частности по обеззараживанию (дезинфекции) мест общего пользования многоквартирных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 21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2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городских округов на предоставление гражданам субсидий на оплату жилого помещения и коммунальных услуг (в части выплаты гражданам субсидий на оплату жилого помещения и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городских округов на предоставление гражданам субсидий на оплату жилого помещения и коммунальных услуг (в части обеспечения предоставления гражданам субсидий на оплату жилого помещения и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4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2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2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4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 (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, кроме детей из многодетных сем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еданных муниципальным районам и городским округам Московской области государстве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9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5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5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у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у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у труда работников, осуществляющих работу по обеспечению выплаты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082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08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2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303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303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469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46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504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504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(СОШ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746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ередаваемых полномочий субъектов Российской Федерации (в сфере образования и организации деятельности комиссий по делам несовершеннолетних и защите их пр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7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осударственных полномочий Московской области в област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создание административных комиссий, уполномоченных рассматривать дела об административных правонарушениях в сфере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части присвоения адресов объектам адресации, изменения и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, изменения, аннулирования таких наименований, согласования переустройства и перепланировки помещений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 021,95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424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21,95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42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21,95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городских округов (Межбюджетные трансферты, предоставляемые из бюджета Московской области бюджетам муниципальных образований Московской области на оплату кредиторской задолженности за выполненные работы по ремонту подъездов в многоквартирных дом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07 0400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405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 968,2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4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968,2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401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937,9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937,9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403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3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 519,49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219 25555 04 0000 150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,4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489,09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489,09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СЕГО ДОХОДОВ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5 656,96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городского округа Звёздный городок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сковской области</w:t>
      </w:r>
    </w:p>
    <w:p>
      <w:pPr>
        <w:pStyle w:val="Normal"/>
        <w:widowControl/>
        <w:autoSpaceDE w:val="true"/>
        <w:ind w:right="28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«24» декабря 2020 года № 811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ИЛОЖЕНИЕ № 3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городского округа Звёздный городок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Московской области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0 декабря 2019 г. № 752</w:t>
      </w:r>
    </w:p>
    <w:p>
      <w:pPr>
        <w:pStyle w:val="Normal"/>
        <w:widowControl/>
        <w:autoSpaceDE w:val="tru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едомственная структура расходов</w:t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16"/>
          <w:szCs w:val="16"/>
        </w:rPr>
        <w:t>бюджета городского округа Звёздный городок Московской области на 2020 год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03"/>
        <w:gridCol w:w="509"/>
        <w:gridCol w:w="554"/>
        <w:gridCol w:w="1338"/>
        <w:gridCol w:w="680"/>
        <w:gridCol w:w="1526"/>
        <w:gridCol w:w="1451"/>
      </w:tblGrid>
      <w:tr>
        <w:trPr>
          <w:trHeight w:val="315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(тыс. рублей)</w:t>
            </w:r>
          </w:p>
        </w:tc>
      </w:tr>
      <w:tr>
        <w:trPr>
          <w:trHeight w:val="1155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 целевые расходы, осуществ-ляемые за счет субвенций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03"/>
        <w:gridCol w:w="510"/>
        <w:gridCol w:w="556"/>
        <w:gridCol w:w="1338"/>
        <w:gridCol w:w="680"/>
        <w:gridCol w:w="1502"/>
        <w:gridCol w:w="1451"/>
      </w:tblGrid>
      <w:tr>
        <w:trPr>
          <w:tblHeader w:val="true"/>
          <w:trHeight w:val="2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вет депутатов городского округа Звёздный городок Москов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765,3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5,3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5,3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5,3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3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3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3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2,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5,3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5,3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 523,1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 211,3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14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4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ивающая подпрограмм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ункционирование высшего должностного лиц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873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циальная защита насе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ая поддержка граждан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8,4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8,45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8,4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8,45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5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55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5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55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32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муниципальной службы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профессионального развития муниципальных служащих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8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8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8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877,5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877,5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дминистрации (Технические служащие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0,6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0,6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0,6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дминистр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2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7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7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дминистрации (Муниципальные служащие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7,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7,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7,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в общественные организ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8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8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8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Цифровое муниципальное образовани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9,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й и технологической инфраструктуры экосистемы цифровой экономики муниципального образования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9,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ационная инфраструктур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ормационной инфраструктур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1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1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1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ационная безопасность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ционная безопасн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2 01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2 01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2 01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Цифровое государственное управлени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2,6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фровое государственное управл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2,6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2,6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2,6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на предупреждение и ликвидацию чрезвычайных ситуаций и последствий стихийных бедств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853,4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Культура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азвитие архивного дел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Хранение, комплектование, учет и использование архивных документов в муниципальных архивах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архив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6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6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6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ременное хранение, комплектование, учет и использование архивных документов, относящихся к собственности Московской области и временно хранящихся в муниципальных архивах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Образование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3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Дошкольное образование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реализации прав граждан на получение общедоступного и бесплатного дошкольного образова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щее образование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Реализация федеральных государственных образовательных стандартов общего образования, в том числе мероприятий по нормативному правовому и методическому сопровождению, обновлению содержания и технологий образования"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,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,1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,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,1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6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городского округа Звездный городок Московской области «Управление имуществом и муниципальными финансами» на 2020-2024 г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81,5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мущественного комплекс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3,7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Управление имуществом, находящимся в муниципальной собственности, и выполнение кадастровых работ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18,7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70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2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2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комплексных кадастровых работ и утверждение карты-плана территор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государственных полномочий в области земельных отношени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Московской области в области земельных отнош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07,8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07,8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- централизованная бухгалтерия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07,8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06,4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06,4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,3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,3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Цифровое муниципальное образовани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78,7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78,7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деятельности многофункциональных центров предоставления государственных и муниципальных услуг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78,7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рганизацию деятельности многофункциональных центров предоставления государственных и муниципальных услуг за счет средств местного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8,7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4,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4,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4,5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4,5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расходов на организацию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6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деятельности многофункциональных центров предоставления государственных и муниципальных услуг, действующих на территории Московской области, по обеспечению консультирования работниками МФЦ граждан в рамках Единой системы приема и обработки сообщений по вопросам деятельности исполнительных органов государственной власти Московской области, органов местного самоуправления муниципальных образований Москов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Архитектура и градостроительство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политики пространственного развит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выполнения отдельных государственных полномочий в сфере архитектуры и градостроительства, переданных органам местного самоуправ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части присвоения адресов объектам адресации, изменения и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, изменения, аннулирования таких наименований, согласования переустройства и перепланировки помещений в многоквартирном дом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9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2,1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роприятия, проводимые в связи с коронавирусо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400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2,1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400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2,1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400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2,1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подготов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и осуществлению мероприятий по мобилизационной подготовке 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186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79,2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ы «Безопасность и обеспечение безопасности жизнедеятельности населения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79,2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97,4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мероприятий по защите и смягчению последствий от чрезвычайных ситуаций природного и техногенного характера населения и территорий муниципального образования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97,4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и развитие муниципальных экстренных оперативных служ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513,9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83,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83,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7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7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ие в предупреждении и ликвидации последствий чрезвычайных ситуаций в границах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4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4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3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4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и совершенствование систем оповещения и информирования населения муниципального образования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муниципального образования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в состоянии постоянной готовности к использованию системы оповещения населения об опасности, объектов гражданской оборон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мероприятий гражданской обороны на территории муниципального образования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готовности защитных сооружений и других объектов гражданской обороны на территории муниципальных образований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осуществление мероприятий по территориальной обороне и гражданской оборон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ы «Безопасность и обеспечение безопасности жизнедеятельности населения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пожарной безопасности на территории муниципального образования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овышение степени пожарной безопасно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79,8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ы «Безопасность и обеспечение безопасности жизнедеятельности населения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79,8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79,8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овышение степени антитеррористической защищенности социально значимых объектов, находящихся в собственности муниципального образования и мест с массовым пребыванием люд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43,0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оборудования (материалов), наглядных пособий и оснащение для использования при проведении тренировок на объектах с массовым пребыванием люд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удование социально-значимых объектов и зданий, находящихся в муниципальной собственности, инженерно-техническими средствами, обеспечивающими контроль доступа или блокирование несанкционированного доступа, контроль и оповещение о возникновении угроз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162,1 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5,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5,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9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9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 Развертывание элементов системы технологического обеспечения региональной общественной безопасности и оперативного управления "Безопасный регион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в сфере профилактики правонаруш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, медицинских осмотров призывников в Военном комиссариате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4,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Развитие сельского хозяйства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еспечение эпизоотического и ветеринарно-санитарного благополучия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эпизоотического благополучия территории от заноса и распространения заразных, в том числе особо опасных болезней животных, включая африканскую чуму свиней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4,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Развитие и функционирование дорожно-транспортного комплекса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4,1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троительство и реконструкция автомобильных дорог местного знач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работ по строительству (реконструкции) объектов дорожного хозяйства местного значения за счет средств местного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74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74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743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емонт, капитальный ремонт сети автомобильных дорог, мостов и путепроводов местного значения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24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беспечению безопасности дорожного движ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0,3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0,3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0,3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S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S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S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язь и информат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Цифровое муниципальное образовани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й и технологической инфраструктуры экосистемы цифровой экономики муниципального образования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проект "Информационная инфраструктур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рганизаций дошкольного, начального общего, основного общего и среднего общего образования, находящихся в ведении органов местного самоуправления муниципальных образований Московской области, доступом в информационно-телекоммуникационную сеть "Интернет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S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S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S06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проект "Цифровое государственное управлени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доступа к электронным сервисам цифровой инфраструктуры в сфере жилищно-коммунального хозяй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S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S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S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ы «Безопасность и обеспечение безопасности жизнедеятельности населения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азвитие похоронного дела на территории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62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62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62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 за счет средств местного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72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72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72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158,8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мущественного комплекс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Управление имуществом, находящимся в муниципальной собственности, и выполнение кадастровых работ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Формирование современной комфортной сред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63,3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инженерной инфраструктуры и энергоэффективности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27,6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Мониторинг разработки и утверждения схем водоснабжения и водоотведения, теплоснабжения, а также программ комплексного развития систем коммунальной инфраструктуры городских округов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в границах городского округа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учета энергоресурсов в жилом фонд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, предусмотренных законодательством об энергосбережении и о повышении энергетической эффектив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в границах городского округа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городского округа Звездный городок Московской области «Управление имуществом и муниципальными финансами» на 2020-2024 г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мущественного комплекс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Управление имуществом, находящимся в муниципальной собственности, и выполнение кадастровых работ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1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исполнительных листов, судебных издерже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1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9,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9,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896,8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Формирование современной комфортной сред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896,8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Комфортная городская сред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697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Благоустройство общественных территорий муниципальных образований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контейнерных площадок за счет средств местного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1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1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1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и капитальный ремонт электросетевого хозяйства, систем наружного освещения в рамках реализации проекта "Светлый город" за счет средств местного бюдж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2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2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2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259,6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21,9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21,9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21,9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общественных территорий в малых городах и исторических поселениях–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22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22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22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ализация программ формирования современной городской среды в части благоустройства общественных территорий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454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454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454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60,5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60,5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60,5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Благоустройство территорий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99,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комфортной среды проживания на территории муниципального образова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99,1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22,2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2,2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2,2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76,9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76,9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99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9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инженерной инфраструктуры и энергоэффективности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административных комиссий, уполномоченных рассматривать дела об административных правонарушениях в сфере благоустрой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Экология и окружающая среда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окружающей сред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ое мероприятие "Проведение обследований состояния окружающей среды"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мероприятий по охране окружающей среды в границах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овлечение населения в экологические мероприят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8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мероприятий по охране окружающей среды в границах городского округ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8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8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3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8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 180,6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736,3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281,5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Образование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681,5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Дошкольное образование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681,5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реализации прав граждан на получение общедоступного и бесплатного дошкольного образова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681,5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- дошкольные образовательные организации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2,5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2,5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00,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2,4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Эффективное местное самоуправление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практик инициативного бюджетирования на территории муниципальных образований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ов граждан, сформированных в рамках практик инициативного бюджетир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744,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57,3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Образование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44,0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57,3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щее образование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744,0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57,3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деятельности образовательных организаци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84,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501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- общеобразовательные организ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83,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83,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73,4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10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530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530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530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6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6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62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Реализация федеральных государственных образовательных стандартов общего образования, в том числе мероприятий по нормативному правовому и методическому сопровождению, обновлению содержания и технологий образования"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59,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6,3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 (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, кроме детей из многодетных семей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2,37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,5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4,9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,5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4,94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3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 (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, кроме детей из многодетных семей) за счет средств местного бюдж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72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72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72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ивающая подпрограмм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Эффективное местное самоуправление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практик инициативного бюджетирования на территории муниципальных образований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ов граждан, сформированных в рамках практик инициативного бюджетир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751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Образование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751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Дополнительное образование, воспитание и психолого-социальное сопровождение дет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751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оказания услуг (выполнения работ) организациями дополнительного образова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94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- организации дополните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94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94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8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4,5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Обеспечение функционирования модели персонифицированного финансирования дополнительного образования детей"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,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дрение и 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,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0,5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,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12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12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Молодежь Подмосковь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12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12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осуществление мероприятий по работе с детьми и молодежью в городском округ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87,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87,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27,9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9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7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циальная защита насе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отдыха и оздоровления дет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Мероприятия по организации отдыха детей в каникулярное время, проводимые муниципальными образованиями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отдыха детей в каникулярное врем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S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S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S2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Молодежь Подмосковь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осуществление мероприятий по работе с детьми и молодежью в городском округ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Культура и кинематография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607,2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607,2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Культур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607,2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азвитие библиотечного дела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Развитие профессионального искусства, гастрольно-концертной и культурно-досуговой деятельности, кинематографии"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Обеспечение функций культурно-досуговых учреждений"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- культурно-досуговые учреждения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36,1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71,2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циальная защита насе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ая поддержка граждан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государственных гарантий муниципальным служащим, поощрение за муниципальную службу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доплаты за выслугу лет к трудовой пенсии муниципальным служащим за счет средств местного бюджет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8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8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8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Цифровое муниципальное образовани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й и технологической инфраструктуры экосистемы цифровой экономики муниципального образования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Цифровое государственное управление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фровое государственное управл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циальная защита населе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ая поддержка граждан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Образование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Дошкольное образование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реализации прав граждан на получение общедоступного и бесплатного дошкольного образования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Жилище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еспечение жильем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-сиротам и детям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R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Спорт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условий для развития на территории городского округа физической культуры, школьного спорта и массового спорт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Модернизация и материально-техническое обеспечение объектов физической культуры и спорта, находящихся в собственности муниципальных образований Московской области"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ьно-техническое обеспечение объектов физической культуры и спорта, находящихся в собственности муниципальных образований Московской области за счет средств местного бюджета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71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71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71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71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71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4,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информирования населения о деятельности органов местного самоуправления Московской области, создание доступной современной медиа сред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ирование населения об основных событиях социально-экономического развития и общественно-политической жизн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е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информирования населения о деятельности органов местного самоуправления Московской области, создание доступной современной медиа среды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ирование населения об основных событиях социально-экономического развития и общественно-политической жизни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е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рольно-счетная палата ЗАТО городской округ Звездный городок Московской обла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2,7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2,7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2,7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2,7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онтрольно-счетной пал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4,6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4,6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4,6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8,1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3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3,3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8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8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 341,3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1,3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3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городского округа Звёздный городок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сковской области</w:t>
      </w:r>
    </w:p>
    <w:p>
      <w:pPr>
        <w:pStyle w:val="Normal"/>
        <w:widowControl/>
        <w:autoSpaceDE w:val="true"/>
        <w:ind w:right="28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т «24» декабря 2020 года № 811      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ИЛОЖЕНИЕ № 5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городского округа Звёздный городок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сковской области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0 декабря 2019 г. № 752</w:t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, классификации расходов бюджета городского округа Звездный городок Московской области на </w:t>
      </w:r>
      <w:r>
        <w:rPr/>
        <w:t>2020 год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67"/>
        <w:gridCol w:w="561"/>
        <w:gridCol w:w="1424"/>
        <w:gridCol w:w="567"/>
        <w:gridCol w:w="1417"/>
        <w:gridCol w:w="1134"/>
      </w:tblGrid>
      <w:tr>
        <w:trPr>
          <w:trHeight w:val="315" w:hRule="atLeast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(тыс. рублей)</w:t>
            </w:r>
          </w:p>
        </w:tc>
      </w:tr>
      <w:tr>
        <w:trPr>
          <w:trHeight w:val="1440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 целевые расходы, осуществ-ляемые за счет субвенций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67"/>
        <w:gridCol w:w="561"/>
        <w:gridCol w:w="1423"/>
        <w:gridCol w:w="567"/>
        <w:gridCol w:w="1417"/>
        <w:gridCol w:w="1134"/>
      </w:tblGrid>
      <w:tr>
        <w:trPr>
          <w:tblHeader w:val="true"/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83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4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ивающая подпрогра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ункционирование высшего должностного лиц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87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циальная защит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8,45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8,45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55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55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3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муниципальной службы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профессионального развития муниципальных служащих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87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87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дминистрации (Технические служащ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дминистрации (Муниципальные служащ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в обществен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Цифровое муниципа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й и технологической инфраструктуры экосистемы цифровой экономики муниципального образования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ационная инфраструкту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ормацион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ационная безопаснос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цион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2 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2 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 02 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Цифровое государственн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фровое 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онтрольно-счетной па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на предупреждение и ликвидацию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85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Культур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азвити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Хранение, комплектование, учет и использование архивных документов в муниципальных архив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арх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ременное хранение, комплектование, учет и использование архивных документов, относящихся к собственности Московской области и временно хранящихся в муниципальных архив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3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реализации прав граждан на получение общедоступного и бесплатного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Реализация федеральных государственных образовательных стандартов общего образования, в том числе мероприятий по нормативному правовому и методическому сопровождению, обновлению содержания и технологий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,14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,14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6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6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городского округа Звездный городок Московской области «Управление имуществом и муниципальными финансами»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8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мущественного комплек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Управление имуществом, находящимся в муниципальной собственности, и выполнение кадастровых рабо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1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7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2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2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комплексных кадастровых работ и утверждение карты-плана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государственных полномочий в области земель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Московской области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0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0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- централизованная бухгалтер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0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0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0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Цифровое муниципа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деятельности многофункциональных центров предоставления государственных и муниципальных услуг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рганизацию деятельности многофункциональных центров предоставления государственных и муниципальных услуг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расходов на организацию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деятельности многофункциональных центров предоставления государственных и муниципальных услуг, действующих на территории Московской области, по обеспечению консультирования работниками МФЦ граждан в рамках Единой системы приема и обработки сообщений по вопросам деятельности исполнительных органов государственной власти Московской области, органов местного самоуправления муниципальных образований Мо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Архитектура и градостроитель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политики пространственного разви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выполнения отдельных государственных полномочий в сфере архитектуры и градостроительства, переданных органам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части присвоения адресов объектам адресации, изменения и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, изменения, аннулирования таких наименований, согласования переустройства и перепланировки помещений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9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9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роприятия, проводимые в связи с коронавиру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40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40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40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и осуществлению мероприятий по мобилизационной подготовк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18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7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ы «Безопасность и обеспечение безопасности жизнедеятель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7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9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мероприятий по защите и смягчению последствий от чрезвычайных ситуаций природного и техногенного характера населения и территорий муниципального образования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9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и развитие муниципальных экстренных оперативных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51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8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ие в предупреждении и ликвидации последствий чрезвычайных ситуаций в границах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и совершенствование систем оповещения и информирования населения муниципального образования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муниципального образования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в состоянии постоянной готовности к использованию системы оповещения населения об опасности, объектов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мероприятий гражданской обороны на территории муниципального образования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готовности защитных сооружений и других объектов гражданской обороны на территории муниципальных образований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осуществление мероприятий по территориальной обороне и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ы «Безопасность и обеспечение безопасности жизнедеятель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пожарной безопасности на территории муниципального образования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овышение степени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ы «Безопасность и обеспечение безопасности жизнедеятель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7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овышение степени антитеррористической защищенности социально значимых объектов, находящихся в собственности муниципального образования и мест с массовым пребыванием люд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4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оборудования (материалов), наглядных пособий и оснащение для использования при проведении тренировок на объектах с массовым пребыванием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удование социально-значимых объектов и зданий, находящихся в муниципальной собственности, инженерно-техническими средствами, обеспечивающими контроль доступа или блокирование несанкционированного доступа, контроль и оповещение о возникновении угр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162,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 Развертывание элементов системы технологического обеспечения региональной общественной безопасности и оперативного управления "Безопасный реги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в сфере профилактики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, медицинских осмотров призывников в Военном комиссариате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Развитие сельского хозяйст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еспечение эпизоотического и ветеринарно-санитарного благополуч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эпизоотического благополучия территории от заноса и распространения заразных, в том числе особо опасных болезней животных, включая африканскую чуму свин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Развитие и функционирование дорожно-транспортного комплекс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троительство и реконструкция автомобильных дорог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работ по строительству (реконструкции) объектов дорожного хозяйства местного знач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7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7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7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емонт, капитальный ремонт сети автомобильных дорог, мостов и путепроводов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беспечению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S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S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S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Цифровое муниципа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й и технологической инфраструктуры экосистемы цифровой экономики муниципального образования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проект "Информационная инфраструкту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рганизаций дошкольного, начального общего, основного общего и среднего общего образования, находящихся в ведении органов местного самоуправления муниципальных образований Московской области, доступом в информационно-телекоммуникационную сеть "Интерн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S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S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S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проект "Цифровое государственн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доступа к электронным сервисам цифровой инфраструктуры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S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S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S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ы «Безопасность и обеспечение безопасности жизнедеятель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азвитие похоронного дела на территории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6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6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6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7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7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7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15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мущественного комплек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Управление имуществом, находящимся в муниципальной собственности, и выполнение кадастровых рабо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6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инженерной инфраструктуры и энерго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2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Мониторинг разработки и утверждения схем водоснабжения и водоотведения, теплоснабжения, а также программ комплексного развития систем коммунальной инфраструктуры городских округ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в границах городского округа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учета энергоресурсов в жилом фон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, предусмотренных законодательством об энергосбережении и о повышении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в границах городского округа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городского округа Звездный городок Московской области «Управление имуществом и муниципальными финансами»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мущественного комплек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Управление имуществом, находящимся в муниципальной собственности, и выполнение кадастровых рабо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исполнительных листов, судебных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89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Формирование современной комфортн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89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Комфортная городск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69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Благоустройство общественных территорий муниципальных образований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контейнерных площадок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1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1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1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и капитальный ремонт электросетевого хозяйства, систем наружного освещения в рамках реализации проекта "Светлый город" за счет средств ме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25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общественных территорий в малых городах и исторических поселениях–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ализация программ формирования современной городской среды в части благоустройства общественных территор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45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45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45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6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6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6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Благоустройство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9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комфортной среды проживания на территории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9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2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7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7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9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инженерной инфраструктуры и энерго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административных комиссий, уполномоченных рассматривать дела об административных правонарушениях в сфере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Экология и окружающая сре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окружающе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ое мероприятие "Проведение обследований состояния окружающей сре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мероприятий по охране окружающей среды в границах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овлечение населения в экологически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мероприятий по охране окружающей среды в границах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 18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736,37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28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Образова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68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68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реализации прав граждан на получение общедоступного и бесплатного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68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- дошкольные образовательные организ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0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Эффективное местное самоуправление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практик инициативного бюджетирования на территории муниципальных образований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ов граждан, сформированных в рамках практик инициативного бюдже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74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57,37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Образова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4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57,37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74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57,37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деятельности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8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501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- 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8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8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7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53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53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53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746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Реализация федеральных государственных образовательных стандартов общего образования, в том числе мероприятий по нормативному правовому и методическому сопровождению, обновлению содержания и технологий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5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6,37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 (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, кроме детей из многодетных сем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2,37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4,94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4,94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3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3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 (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, кроме детей из многодетных семей) за счет средств ме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Эффективное местное самоуправление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практик инициативного бюджетирования на территории муниципальных образований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ов граждан, сформированных в рамках практик инициативного бюдже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7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Образова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7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Дополнительное образование, воспитание и психолого-социальное сопровождение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7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оказания услуг (выполнения работ) организациями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- 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Обеспечение функционирования модели персонифицированного финансирования дополнительного образования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дрение и 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1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1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Молодежь Подмосковь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1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1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осуществление мероприятий по работе с детьми и молодежью в городск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8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8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2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циальная защит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отдыха и оздоровле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Мероприятия по организации отдыха детей в каникулярное время, проводимые муниципальными образованиями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Молодежь Подмосковь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осуществление мероприятий по работе с детьми и молодежью в городск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60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60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60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Развитие профессионального искусства, гастрольно-концертной и культурно-досуговой деятельности, кинематографи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Обеспечение функций культурно-досуговых учреждени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- культурно-досуговые учрежд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3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7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циальная защит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государственных гарантий муниципальным служащим, поощрение за муниципальную служб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доплаты за выслугу лет к трудовой пенсии муниципальным служащим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Цифровое муниципа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й и технологической инфраструктуры экосистемы цифровой экономики муниципального образования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Цифровое государственн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фровое 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Социальная защит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ая поддержка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4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Образова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реализации прав граждан на получение общедоступного и бесплатного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Жилищ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-сиротам и детям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Спор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условий для развития на территории городского округа физической культуры, школьного спорта и массов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Модернизация и материально-техническое обеспечение объектов физической культуры и спорта, находящихся в собственности муниципальных образований Москов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ьно-техническое обеспечение объектов физической культуры и спорта, находящихся в собственности муниципальных образований Московской области за счет средств ме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7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7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7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информирования населения о деятельности органов местного самоуправления Московской области, создание доступной современной медиа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ирование населения об основных событиях социально-экономического развития и общественно-политической жизн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е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информирования населения о деятельности органов местного самоуправления Московской области, создание доступной современной медиа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ирование населения об основных событиях социально-экономического развития и общественно-политической жизн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е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 34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 211,37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»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76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4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городского округа Звёздный городок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сковской области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т «24» декабря 2020 года № 811 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ИЛОЖЕНИЕ № 7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городского округа Звёздный городок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Московской области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0 декабря 2019 г. № 752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16"/>
          <w:szCs w:val="1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, классификации расходов бюджета</w:t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16"/>
          <w:szCs w:val="16"/>
        </w:rPr>
        <w:t>городского округа Звездный городок Московской области на 2020 год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621"/>
        <w:gridCol w:w="641"/>
        <w:gridCol w:w="1304"/>
      </w:tblGrid>
      <w:tr>
        <w:trPr>
          <w:trHeight w:val="4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тыс. рублей)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1620"/>
        <w:gridCol w:w="640"/>
        <w:gridCol w:w="1304"/>
      </w:tblGrid>
      <w:tr>
        <w:trPr>
          <w:tblHeader w:val="true"/>
          <w:trHeight w:val="23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«Культур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 398,2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Развитие профессионального искусства, гастрольно-концертной и культурно-досуговой деятельности, кинематографи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Обеспечение функций культурно-досуговых учреждений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- культурно-досуговые учрежд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7,4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36,1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4 05 06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71,2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азвитие архивного дел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Хранение, комплектование, учет и использование архивных документов в муниципальных архивах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арх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1 06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ременное хранение, комплектование, учет и использование архивных документов, относящихся к собственности Московской области и временно хранящихся в муниципальных архивах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7 02 60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8 01 0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7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Образовани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 589,0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Дошкольное образовани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716,5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реализации прав граждан на получение общедоступного и бесплатного дошкольного образов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716,5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деятельности (оказание услуг) муниципальных учреждений - дошкольные образовательные организ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2,5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2,5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00,0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6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2,4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7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6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щее образовани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21,0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деятельности образовательных организац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84,9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- общеобразовательные орган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83,9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83,9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73,4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6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10,5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53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53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530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6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6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46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6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746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Реализация федеральных государственных образовательных стандартов общего образования, в том числе мероприятий по нормативному правовому и методическому сопровождению, обновлению содержания и технологий образования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6,0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7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,1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7,1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 (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, кроме детей из многодетных семе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,5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,5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 (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, кроме детей из многодетных семей) за счет средств местного бюджет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72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72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72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62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0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0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,0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Дополнительное образование, воспитание и психолого-социальное сопровождение дете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751,5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оказания услуг (выполнения работ) организациями дополнительного образов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94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- организации дополните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94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94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8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3 03 0606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4,5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Обеспечение функционирования модели персонифицированного финансирования дополнительного образования детей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,1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дрение и 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,1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0,5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,1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6 00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ивающая подпрограмм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5 01 00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Социальная защита на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31,3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ая поддержка гражда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40,6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8,4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8,4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5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3 614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5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государственных гарантий муниципальным служащим, поощрение за муниципальную службу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доплаты за выслугу лет к трудовой пенсии муниципальным служащим за счет средств ме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18 00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азвитие системы отдыха и оздоровления дет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Мероприятия по организации отдыха детей в каникулярное время, проводимые муниципальными образованиями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отдыха детей в каникулярное врем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S2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S2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3 05 S2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7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«Спорт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условий для развития на территории городского округа физической культуры, школьного спорта и массового спор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"Модернизация и материально-техническое обеспечение объектов физической культуры и спорта, находящихся в собственности муниципальных образований Москов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териально-техническое обеспечение объектов физической культуры и спорта, находящихся в собственности муниципальных образований Московской области за счет средств местного бюджет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71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71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8 71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«Развитие сельского хозяйств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еспечение эпизоотического и ветеринарно-санитарного благополуч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эпизоотического благополучия территории от заноса и распространения заразных, в том числе особо опасных болезней животных, включая африканскую чуму свин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4 01 60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«Экология и окружающая сред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2,0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окружающей сре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0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ое мероприятие "Проведение обследований состояния окружающей сре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мероприятий по охране окружающей среды в границах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1 00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овлечение населения в экологические мероприят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8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мероприятий по охране окружающей среды в границах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8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8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 1 03 00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8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ы «Безопасность и обеспечение безопасности жизнедеятельности насел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264,7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57,8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овышение степени антитеррористической защищенности социально значимых объектов, находящихся в собственности муниципального образования и мест с массовым пребыванием люде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43,0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оборудования (материалов), наглядных пособий и оснащение для использования при проведении тренировок на объектах с массовым пребыванием люд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удование социально-значимых объектов и зданий, находящихся в муниципальной собственности, инженерно-техническими средствами, обеспечивающими контроль доступа или блокирование несанкционированного доступа, контроль и оповещение о возникновении угр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2,0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5,1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5,1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9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1 00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9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 Развертывание элементов системы технологического обеспечения региональной общественной безопасности и оперативного управления "Безопасный реги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в сфере профилактики правонаруш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4 00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,8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, медицинских осмотров призывников в Военном комиссариате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5 009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азвитие похоронного дела на территории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62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62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62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 за счет средств ме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72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72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7 72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97,4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мероприятий по защите и смягчению последствий от чрезвычайных ситуаций природного и техногенного характера населения и территорий муниципального образования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97,4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и развитие муниципальных экстренных оперативных служ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513,9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83,0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83,0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7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7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ие в предупреждении и ликвидации последствий чрезвычайных ситуаций в границах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4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4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00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4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и совершенствование систем оповещения и информирования населения муниципального образования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муниципального образования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в состоянии постоянной готовности к использованию системы оповещения населения об опасности, объектов гражданской обор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пожарной безопасности на территории муниципального образования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овышение степени пожарной безопасно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мероприятий гражданской обороны на территории муниципального образования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готовности защитных сооружений и других объектов гражданской обороны на территории муниципальных образований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осуществление мероприятий по территориальной обороне и гражданской оборо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5 02 0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«Жилище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-сиротам и детям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R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R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3 01 R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инженерной инфраструктуры и энергоэффективност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188,6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Мониторинг разработки и утверждения схем водоснабжения и водоотведения, теплоснабжения, а также программ комплексного развития систем коммунальной инфраструктуры городских округ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в границах городского округа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 05 00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учета энергоресурсов в жилом фонд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мероприятий, предусмотренных законодательством об энергосбережении и о повышении энергетической эффектив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 02 0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43,6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43,6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в границах городского округа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00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,6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административных комиссий, уполномоченных рассматривать дела об административных правонарушениях в сфере благоустр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1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 01 62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 994,6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мущественного комплекс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85,8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Управление имуществом, находящимся в муниципальной собственности, и выполнение кадастровых рабо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30,8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44,6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2,6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2,6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7,7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комплексных кадастровых работ и утверждение карты-плана террит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2 00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государственных полномочий в области земельных отношен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Московской области в области земельных отнош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3 608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муниципальной службы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профессионального развития муниципальных служащих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8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8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 01 008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ивающая подпрограмм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953,5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для реализации полномочий органов местного самоуправ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953,5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ункционирование высшего должностного лиц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8,2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дминистрации (Технические служащ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0,6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0,6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0,6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дминист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2,6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7,6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7,6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дминистрации (Муниципальные служащ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7,1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7,1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12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77,1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- централизованная бухгалтерия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07,8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06,4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06,4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,3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6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,3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и осуществлению мероприятий по мобилизационной подготовке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в общественные орган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 01 00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909,1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системы информирования населения о деятельности органов местного самоуправления Московской области, создание доступной современной медиа сре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4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ирование населения об основных событиях социально-экономического развития и общественно-политической жизн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4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е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4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4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 01 008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4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Эффективное местное самоуправление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практик инициативного бюджетирования на территории муниципальных образований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ектов граждан, сформированных в рамках практик инициативного бюджетир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 07 S3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Молодежь Подмосковь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12,7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12,7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осуществление мероприятий по работе с детьми и молодежью в городском округ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5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5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5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87,2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87,2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27,97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6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9,3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осуществление мероприятий по работе с детьми и молодежью в городском округ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 01 00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 03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«Развитие и функционирование дорожно-транспортного комплекс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384,1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Дороги Подмосковь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4,1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троительство и реконструкция автомобильных дорог местного знач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работ по строительству (реконструкции) объектов дорожного хозяйства местного значения за счет средств ме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7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7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2 74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9,9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емонт, капитальный ремонт сети автомобильных дорог, мостов и путепроводов местного знач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24,2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8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беспечению безопасности дорожного дви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0,3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0,3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0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0,3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S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S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5 S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Цифровое муниципальное образова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685,8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78,7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я деятельности многофункциональных центров предоставления государственных и муниципальных услуг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78,7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рганизацию деятельности многофункциональных центров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78,7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4,1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4,1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4,5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7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4,5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расходов на организацию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деятельности многофункциональных центров предоставления государственных и муниципальных услуг, действующих на территории Московской области, по обеспечению консультирования работниками МФЦ граждан в рамках Единой системы приема и обработки сообщений по вопросам деятельности исполнительных органов государственной власти Московской области, органов местного самоуправления муниципальных образований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2 S0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информационной и технологической инфраструктуры экосистемы цифровой экономики муниципального образования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07,0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ационная инфраструктур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информационной инфраструк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1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1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1 01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4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Информационная безопасность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ционная безопас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2 01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2 01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2 01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Цифровое государственное управл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7,6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фровое государственное управ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7,6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7,6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03 01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7,6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проект "Информационная инфраструктур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рганизаций дошкольного, начального общего, основного общего и среднего общего образования, находящихся в ведении органов местного самоуправления муниципальных образований Московской области, доступом в информационно-телекоммуникационную сеть "Интерне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S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S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2 S0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проект "Цифровое государственное управл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доступа к электронным сервисам цифровой инфраструктуры в сфере жилищно-коммунального хозя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S0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S0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 D6 S09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Архитектура и градостроительств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политики пространственного развит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нансовое обеспечение выполнения отдельных государственных полномочий в сфере архитектуры и градостроительства, переданных органам местного самоуправ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части присвоения адресов объектам адресации, изменения и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, изменения, аннулирования таких наименований, согласования переустройства и перепланировки помещений в многоквартирном дом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3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 03 6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Формирование современной комфортной сре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 896,82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Комфортная городская сред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697,6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Благоустройство общественных территорий муниципальных образований Москов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контейнерных площадок за счет средств ме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1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1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1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и капитальный ремонт электросетевого хозяйства, систем наружного освещения в рамках реализации проекта "Светлый город" за счет средств местного бюджет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2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2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72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проект «Формирование комфортной городской сре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259,6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21,9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21,9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21,9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общественных территорий в малых городах и исторических поселениях–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22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22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42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22,4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формирования современной городской среды в части благоустройства общественных территор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454,7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454,7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454,76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60,5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60,5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F2 555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60,5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Благоустройство территори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99,1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комфортной среды проживания на территории муниципального образов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99,1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22,2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2,2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2,2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76,9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76,9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998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6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9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818,1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3,3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3,3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3,3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держание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2,0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5,3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5,3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6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6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4,6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4,6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4,65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8,14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3,3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3,3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8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 00 0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8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612,1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9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исполнительных листов, судебных издерж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1,21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9,0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9,03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на предупреждение и ликвидацию чрезвычайных ситуаций и последствий стихийных бед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0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роприятия, проводимые в связи с коронавирус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400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2,1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400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2,1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0 00 0400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2,18</w:t>
            </w:r>
          </w:p>
        </w:tc>
      </w:tr>
      <w:tr>
        <w:trPr>
          <w:trHeight w:val="23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 341,33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276" w:right="42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5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городского округа Звёздный городок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Московской области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«24» декабря 2020 года № 811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ИЛОЖЕНИЕ № 11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городского округа Звёздный городок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Московской области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0 декабря 2019 г. № 752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Источники внутреннего финансирования дефицита бюджета </w:t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городского округа Звездный городок Московской области </w:t>
      </w:r>
    </w:p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16"/>
          <w:szCs w:val="16"/>
        </w:rPr>
        <w:t>на 2020 год и на плановый период 2021 и 2022 годов</w:t>
      </w:r>
    </w:p>
    <w:p>
      <w:pPr>
        <w:pStyle w:val="Normal"/>
        <w:widowControl/>
        <w:autoSpaceDE w:val="true"/>
        <w:jc w:val="right"/>
        <w:rPr/>
      </w:pPr>
      <w:r>
        <w:rPr>
          <w:rFonts w:cs="Arial" w:ascii="Arial" w:hAnsi="Arial"/>
          <w:sz w:val="16"/>
          <w:szCs w:val="16"/>
        </w:rPr>
        <w:t>(тыс. рубл</w:t>
      </w:r>
      <w:r>
        <w:rPr/>
        <w:t>ей)</w:t>
      </w:r>
    </w:p>
    <w:tbl>
      <w:tblPr>
        <w:tblW w:w="1036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4678"/>
        <w:gridCol w:w="1135"/>
        <w:gridCol w:w="1134"/>
        <w:gridCol w:w="1134"/>
      </w:tblGrid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22 год 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94" w:right="-108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94" w:right="-10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фицит бюджета городского округа Звездный город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684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94" w:right="-10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процентах к общей сумме доходов без учета безвозмездных поступ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4" w:right="-10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68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4" w:right="-10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68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4" w:right="-10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95 656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8 907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4 117,92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4" w:right="-10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95 65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8 90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4 117,92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4" w:right="-10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95 65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8 90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4 117,92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4" w:right="-10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1 05 02 01 04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95 65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8 90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4 117,92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4" w:right="-10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 34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 90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117,92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4" w:right="-10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 34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 90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117,92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4" w:right="-10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 34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 90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117,92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4" w:right="-10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1 05 02 01 04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 34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 90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117,92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»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2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Основной шрифт1"/>
    <w:qFormat/>
    <w:rPr/>
  </w:style>
  <w:style w:type="character" w:styleId="2f2">
    <w:name w:val="Основной шриф2f2"/>
    <w:qFormat/>
    <w:rPr/>
  </w:style>
  <w:style w:type="character" w:styleId="S3322">
    <w:name w:val="Основной шрифS3322"/>
    <w:qFormat/>
    <w:rPr/>
  </w:style>
  <w:style w:type="character" w:styleId="2">
    <w:name w:val="Основной шрифБ2"/>
    <w:qFormat/>
    <w:rPr/>
  </w:style>
  <w:style w:type="character" w:styleId="Style15">
    <w:name w:val="номер страницы"/>
    <w:basedOn w:val="2"/>
    <w:qFormat/>
    <w:rPr/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1"/>
    <w:basedOn w:val="12"/>
    <w:next w:val="12"/>
    <w:qFormat/>
    <w:pPr>
      <w:keepNext w:val="true"/>
    </w:pPr>
    <w:rPr>
      <w:sz w:val="28"/>
      <w:szCs w:val="28"/>
    </w:rPr>
  </w:style>
  <w:style w:type="paragraph" w:styleId="3">
    <w:name w:val="заголовок 3"/>
    <w:basedOn w:val="12"/>
    <w:next w:val="12"/>
    <w:qFormat/>
    <w:pPr>
      <w:keepNext w:val="true"/>
      <w:ind w:left="720" w:hanging="0"/>
    </w:pPr>
    <w:rPr>
      <w:b/>
      <w:bCs/>
      <w:sz w:val="28"/>
      <w:szCs w:val="28"/>
    </w:rPr>
  </w:style>
  <w:style w:type="paragraph" w:styleId="4">
    <w:name w:val="заголовок 4"/>
    <w:basedOn w:val="12"/>
    <w:next w:val="12"/>
    <w:qFormat/>
    <w:pPr>
      <w:keepNext w:val="true"/>
      <w:ind w:left="-284" w:firstLine="142"/>
    </w:pPr>
    <w:rPr>
      <w:b/>
      <w:bCs/>
      <w:sz w:val="28"/>
      <w:szCs w:val="28"/>
    </w:rPr>
  </w:style>
  <w:style w:type="paragraph" w:styleId="6">
    <w:name w:val="заголовок 6"/>
    <w:basedOn w:val="12"/>
    <w:next w:val="12"/>
    <w:qFormat/>
    <w:pPr>
      <w:keepNext w:val="true"/>
      <w:ind w:left="-284" w:firstLine="142"/>
      <w:jc w:val="both"/>
    </w:pPr>
    <w:rPr>
      <w:sz w:val="28"/>
      <w:szCs w:val="28"/>
    </w:rPr>
  </w:style>
  <w:style w:type="paragraph" w:styleId="7">
    <w:name w:val="заголовок 7"/>
    <w:basedOn w:val="12"/>
    <w:next w:val="12"/>
    <w:qFormat/>
    <w:pPr>
      <w:keepNext w:val="true"/>
      <w:jc w:val="both"/>
    </w:pPr>
    <w:rPr>
      <w:b/>
      <w:bCs/>
      <w:sz w:val="28"/>
      <w:szCs w:val="28"/>
      <w:lang w:val="en-US"/>
    </w:rPr>
  </w:style>
  <w:style w:type="paragraph" w:styleId="8">
    <w:name w:val="заголовок 8"/>
    <w:basedOn w:val="12"/>
    <w:next w:val="12"/>
    <w:qFormat/>
    <w:pPr>
      <w:keepNext w:val="true"/>
      <w:ind w:left="720" w:hanging="0"/>
      <w:jc w:val="both"/>
    </w:pPr>
    <w:rPr>
      <w:sz w:val="28"/>
      <w:szCs w:val="28"/>
    </w:rPr>
  </w:style>
  <w:style w:type="paragraph" w:styleId="Ae22">
    <w:name w:val="заголоAe2ок 2"/>
    <w:basedOn w:val="12"/>
    <w:next w:val="12"/>
    <w:qFormat/>
    <w:pPr>
      <w:keepNext w:val="true"/>
      <w:jc w:val="center"/>
    </w:pPr>
    <w:rPr>
      <w:b/>
      <w:bCs/>
      <w:sz w:val="28"/>
      <w:szCs w:val="28"/>
    </w:rPr>
  </w:style>
  <w:style w:type="paragraph" w:styleId="25">
    <w:name w:val="заголо_x000f_2ок 5"/>
    <w:basedOn w:val="12"/>
    <w:next w:val="12"/>
    <w:qFormat/>
    <w:pPr>
      <w:keepNext w:val="true"/>
    </w:pPr>
    <w:rPr>
      <w:b/>
      <w:bCs/>
      <w:sz w:val="28"/>
      <w:szCs w:val="28"/>
    </w:rPr>
  </w:style>
  <w:style w:type="paragraph" w:styleId="79">
    <w:name w:val="_x000f_7аголовок 9"/>
    <w:basedOn w:val="12"/>
    <w:next w:val="12"/>
    <w:qFormat/>
    <w:pPr>
      <w:keepNext w:val="true"/>
      <w:ind w:left="720" w:hanging="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12"/>
    <w:pPr>
      <w:ind w:left="72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12"/>
    <w:qFormat/>
    <w:pPr>
      <w:ind w:firstLine="720"/>
      <w:jc w:val="both"/>
    </w:pPr>
    <w:rPr>
      <w:sz w:val="28"/>
      <w:szCs w:val="28"/>
    </w:rPr>
  </w:style>
  <w:style w:type="paragraph" w:styleId="3522">
    <w:name w:val="Основной 352екст 2"/>
    <w:basedOn w:val="12"/>
    <w:qFormat/>
    <w:pPr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Основной текс"/>
    <w:basedOn w:val="12"/>
    <w:qFormat/>
    <w:pPr>
      <w:ind w:firstLine="720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left="567" w:hanging="0"/>
    </w:pPr>
    <w:rPr>
      <w:sz w:val="28"/>
      <w:szCs w:val="28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Нуме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jc w:val="both"/>
    </w:pPr>
    <w:rPr>
      <w:kern w:val="2"/>
      <w:sz w:val="28"/>
      <w:szCs w:val="28"/>
    </w:rPr>
  </w:style>
  <w:style w:type="paragraph" w:styleId="Style2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widowControl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widowControl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widowControl/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808080"/>
        <w:left w:val="single" w:sz="4" w:space="0" w:color="000000"/>
        <w:bottom w:val="single" w:sz="4" w:space="0" w:color="808080"/>
        <w:right w:val="single" w:sz="4" w:space="0" w:color="80808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widowControl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widowControl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4">
    <w:name w:val="xl144"/>
    <w:basedOn w:val="Normal"/>
    <w:qFormat/>
    <w:pPr>
      <w:widowControl/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widowControl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97">
    <w:name w:val="xl1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208">
    <w:name w:val="xl208"/>
    <w:basedOn w:val="Normal"/>
    <w:qFormat/>
    <w:pPr>
      <w:widowControl/>
      <w:autoSpaceDE w:val="true"/>
      <w:spacing w:before="100" w:after="100"/>
      <w:jc w:val="right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09">
    <w:name w:val="xl209"/>
    <w:basedOn w:val="Normal"/>
    <w:qFormat/>
    <w:pPr>
      <w:widowControl/>
      <w:autoSpaceDE w:val="true"/>
      <w:spacing w:before="100" w:after="10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ahoma" w:hAnsi="Tahoma" w:cs="Tahoma"/>
      <w:color w:val="000000"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bCs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3:00Z</dcterms:created>
  <dc:creator>Кузнецов Юрий Васильевич</dc:creator>
  <dc:description/>
  <cp:keywords/>
  <dc:language>en-US</dc:language>
  <cp:lastModifiedBy>Петринчук Наталья Анатольевна</cp:lastModifiedBy>
  <cp:lastPrinted>2020-12-25T08:23:00Z</cp:lastPrinted>
  <dcterms:modified xsi:type="dcterms:W3CDTF">2021-01-29T07:13:00Z</dcterms:modified>
  <cp:revision>3</cp:revision>
  <dc:subject/>
  <dc:title>БЮДЖЕТ  ГОРОДА  ФРЯЗИНО</dc:title>
</cp:coreProperties>
</file>