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34"/>
          <w:szCs w:val="3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34"/>
          <w:szCs w:val="34"/>
          <w:lang w:val="ru-RU"/>
        </w:rPr>
        <w:t>ГЛА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ГОРОДСКОГО ОКРУГА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ЗВ</w:t>
      </w:r>
      <w:r>
        <w:rPr>
          <w:rFonts w:cs="Times New Roman" w:ascii="Times New Roman" w:hAnsi="Times New Roman"/>
          <w:i w:val="false"/>
          <w:iCs w:val="false"/>
          <w:sz w:val="32"/>
          <w:szCs w:val="32"/>
          <w:lang w:val="ru-RU"/>
        </w:rPr>
        <w:t>Ё</w:t>
      </w: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ЗДНЫЙ ГОРОДОК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3.07.2020                                                                                                                             № 25-ПГ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/>
      </w:pPr>
      <w:r>
        <w:rPr/>
        <w:t>Звёздный горо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специально отведенных мест для размещения печатных агитационных материалов кандидатов в депутаты Совета депутатов городского округа Звёздный городок Московской област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12.06.2002 № 67-ФЗ «Об основных гарантиях избирательных прав и права на участие в референдуме граждан Российской Федерации», от 06.10.2003 № 131-ФЗ «Об общих принципах организации местного самоуправления в Российской Федерации», от 4 июня 2013 №46/2013-ОЗ «О муниципальных выборах в Московской области», руководствуясь Уставом Закрытого административно-территориального образования городского округа Звёздный городок Московской области, п о с т а н о в л я ю: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еречень специально отведенных мест для размещения печатных агитационных материалов кандидатов в депутаты Совета депутатов городского округа Звёздный городок Московской области (прилагается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ризнать утратившим силу постановление главы городского округа Звёздный городок Московской области от 26.07.2019 №19-ПГ «Об утверждении Перечня специально отведенных мест для размещения печатных агитационных материалов кандидатов в депутаты Совета депутатов городского округа Звёздный городок Московской области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на сайте администрации городского округа Звёздный городок Московской области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ёздный городок</w:t>
      </w:r>
    </w:p>
    <w:p>
      <w:pPr>
        <w:pStyle w:val="Normal"/>
        <w:jc w:val="both"/>
        <w:rPr/>
      </w:pPr>
      <w:r>
        <w:rPr>
          <w:sz w:val="28"/>
          <w:szCs w:val="28"/>
        </w:rPr>
        <w:t>Московской области</w:t>
        <w:tab/>
        <w:tab/>
        <w:t xml:space="preserve">                                                   Е.В. Баришевский</w:t>
      </w:r>
      <w:r>
        <w:br w:type="page"/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городского округа Звёздный городок Московской области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7.2020 № 25-ПГ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9"/>
          <w:tab w:val="left" w:pos="1418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 отведенных мест для размещения печатных агитационных материалов кандидатов в депутаты Совета депутатов городского округа Звёздный городок Московской области</w:t>
      </w:r>
    </w:p>
    <w:p>
      <w:pPr>
        <w:pStyle w:val="Normal"/>
        <w:tabs>
          <w:tab w:val="clear" w:pos="709"/>
          <w:tab w:val="left" w:pos="1418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515"/>
        <w:gridCol w:w="4937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№№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а для размещения печатных агитационных материалов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екламы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ая область, </w:t>
            </w: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п. Звёздный городок, информационный стенд у въезда КПП-3 (центральный въезд в Звёздный городок)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Cs/>
                <w:color w:val="000000"/>
                <w:spacing w:val="2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Информационный стенд (1 шт.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, п. Звёздный городок, информационный экран у МБУК «Дом космонавтов»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Cs/>
                <w:color w:val="000000"/>
                <w:spacing w:val="2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Информационный экран (1 шт.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, п. Звёздный городок, информационный стенд на площади у Торгового центр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bCs/>
                <w:color w:val="000000"/>
                <w:spacing w:val="2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Информационный стенд (1 шт.)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область, п. Звёздный городок, дворовые информационные стенды у домов: 5,12,61,4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Информационный стенд (4 шт.)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cs="Verdana"/>
      <w:color w:val="4E5882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1:34:00Z</dcterms:created>
  <dc:creator>User</dc:creator>
  <dc:description/>
  <cp:keywords/>
  <dc:language>en-US</dc:language>
  <cp:lastModifiedBy>Жогина Наталья Викторовна</cp:lastModifiedBy>
  <cp:lastPrinted>2019-08-07T17:32:00Z</cp:lastPrinted>
  <dcterms:modified xsi:type="dcterms:W3CDTF">2020-07-22T08:40:00Z</dcterms:modified>
  <cp:revision>6</cp:revision>
  <dc:subject/>
  <dc:title/>
</cp:coreProperties>
</file>