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24"/>
          <w:szCs w:val="24"/>
          <w:lang w:eastAsia="ru-RU"/>
        </w:rPr>
      </w:pPr>
      <w:bookmarkStart w:id="0" w:name="sub_1000"/>
      <w:r>
        <w:rPr>
          <w:rFonts w:eastAsia="Times New Roman" w:cs="Times New Roman" w:ascii="Times New Roman" w:hAnsi="Times New Roman"/>
          <w:b/>
          <w:sz w:val="24"/>
          <w:szCs w:val="24"/>
          <w:lang w:eastAsia="ru-RU"/>
        </w:rPr>
        <w:t>Условия субсидирования субъектам МСП, работающим менее года со дня государственной регистрации, на уплату первого взноса при заключении договора лизинга оборуд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убсидия за счет средств бюджета ЗАТО городского округа Звездный городок предоставляется на частичную компенсацию затрат субъектам МСП, работающим менее года со дня государственной регистрации, на уплату первого взноса при заключении договора лизинга оборудования (далее - Субсидия)</w:t>
      </w:r>
      <w:r>
        <w:rPr>
          <w:rFonts w:eastAsia="Times New Roman" w:cs="Times New Roman" w:ascii="Times New Roman" w:hAnsi="Times New Roman"/>
          <w:sz w:val="24"/>
          <w:szCs w:val="24"/>
          <w:lang w:eastAsia="ru-RU"/>
        </w:rPr>
        <w:t>, ранее не эксплуатируемого и относящего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Ф от 01.01.2002 №1 «О классификации основных средств, включаемых в амортизационные групп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 Субсидия из бюджета ЗАТО городского округа Звездный городок предоставляется при заключении договора лизинга оборудования в 2013 году и в 2012 году (со сроком действия договоров в 2013 году) при условии осуществления деятельности субъектом МСП менее года со дня государственной регистрации</w:t>
      </w:r>
      <w:r>
        <w:rPr/>
        <w:t xml:space="preserve"> (</w:t>
      </w:r>
      <w:r>
        <w:rPr>
          <w:rFonts w:eastAsia="Times New Roman" w:cs="Times New Roman" w:ascii="Times New Roman" w:hAnsi="Times New Roman"/>
          <w:sz w:val="24"/>
          <w:szCs w:val="24"/>
          <w:lang w:eastAsia="ru-RU"/>
        </w:rPr>
        <w:t>на дату заключения договора о выделении субсиди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Субсидия предоставляется при условии использования субъектом МСП собственных средств в размере не менее 15% от суммы субсид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амках настоящего Конкурса субъект МСП вправе получить не более одной Субсид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 Субсидии из средств бюджета ЗАТО городского округа Звездный городок определяется Конкурсной комиссией по отбору юридических лиц и индивидуальных предпринимателей на право заключения договора о предоставлении целевых бюджетных средств ЗАТО городского округа Звездный городок. 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5. Субсидия предоставляется за период с 1 января по 31 декабря 2013 года, исходя из объемов бюджетных средств, выделенных в 2013 году на реализацию данного мероприят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 Субсидия предоставляется по договорам финансовой аренды, текущие обязательства по которым исполнены в сроки и объеме, установленные графиком оплаты по договору финансовой аренд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убсидия не предоставляется при наличии просроченной задолженности по погашению платежей по договорам финансовой аренд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8. Предметом финансирования из средств бюджета ЗАТО городского округа Звездный городок могут быть обоснованные затраты, произведенные в 2013 году на лизинговые договоры, к которым относятся следующие предметы лизинг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версальные мобильные платформы: мобильный центр поддержки предпринимательства; мобильный образовательный центр;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 мобильный центр реализации продукции сельхозтоваропроизводителей; мобильный салон красоты; мобильный пункт туристических услуг; мобильный пункт реализации сувенирной продукции; мобильный пункт проката спортивного инвентаря; мобильный пункт реализации, наладки и обслуживания спортивного инвентаря; мобильное предприятие мелкорозничной торговли; мобильное предприятие сферы услуг; мобильное оздоровительное предприятие, а также прочие мобильные платформ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нестационарные объекты для ведения предпринимательской деятельности субъектами МСП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модульные объекты для ведения предпринимательской деятельности субъектами МСП. Модульные объекты представляют собой быстровозводимые здания, собранные из отдельных модулей (блок-контейнеров) с готовой внутренней и внешней отделкой и имеющие все условия для административно-хозяйственной деятельности.</w:t>
      </w:r>
    </w:p>
    <w:p>
      <w:pPr>
        <w:pStyle w:val="Normal"/>
        <w:spacing w:lineRule="auto" w:line="240" w:before="0" w:after="200"/>
        <w:ind w:firstLine="708"/>
        <w:jc w:val="both"/>
        <w:rPr>
          <w:rFonts w:ascii="Times New Roman" w:hAnsi="Times New Roman" w:eastAsia="Times New Roman" w:cs="Times New Roman"/>
          <w:sz w:val="24"/>
          <w:szCs w:val="24"/>
          <w:lang w:eastAsia="ru-RU"/>
        </w:rPr>
      </w:pPr>
      <w:bookmarkStart w:id="1" w:name="sub_1000"/>
      <w:r>
        <w:rPr>
          <w:rFonts w:eastAsia="Times New Roman" w:cs="Times New Roman" w:ascii="Times New Roman" w:hAnsi="Times New Roman"/>
          <w:sz w:val="24"/>
          <w:szCs w:val="24"/>
          <w:lang w:eastAsia="ru-RU"/>
        </w:rPr>
        <w:t>Предметом лизинга не может быть физически изношенное или морально устаревшее оборудование.</w:t>
      </w:r>
      <w:bookmarkEnd w:id="1"/>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05:00Z</dcterms:created>
  <dc:creator>sekretar</dc:creator>
  <dc:description/>
  <cp:keywords/>
  <dc:language>en-US</dc:language>
  <cp:lastModifiedBy>Admin</cp:lastModifiedBy>
  <cp:lastPrinted>2013-09-11T16:20:00Z</cp:lastPrinted>
  <dcterms:modified xsi:type="dcterms:W3CDTF">2013-10-22T10:39:00Z</dcterms:modified>
  <cp:revision>18</cp:revision>
  <dc:subject/>
  <dc:title/>
</cp:coreProperties>
</file>