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sub_100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частникам Конкурса (заявителя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никам Конкурса предъявляются следующие требования и услов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частник Конкурса должен иметь статус юридического лица или являться индивидуальным предпринимателем и относиться к субъекту МС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Право на участие в Конкурсе предоставляется субъектам МСП, соответствующим указанным ниже услов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я в межрайонной ИФНС России №16 по Московской области (адрес (местоположение) на территории ЗАТО городского округа Звездный городок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деятельности на территории ЗАТО городского округа Звездный городок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на дату подачи заявки на участие в Конкур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отношении заявителя процедуры ликвидации юридического лица, процедуры банкрот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заявителя не должна быть приостановлена в порядке, предусмотренном Кодексом Российской Федерации об административных правонарушениях на день подачи заявки на участие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среднемесячной заработной платы сотрудников организации должен составлять не менее трехкратной величины прожиточного минимума для трудоспособного населения, установленной Правительством Московской области, на дату подачи зая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К участию в Конкурсе не допуск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дитные организации, страховые организации, инвестиционные фонды, негосударственные пенсионные фонды, профессиональные участники рынка ценных бумаг, ломбард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оглашений о разделе продук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ы МСП, осуществляющие предпринимательскую деятельность в сфере игорного бизне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ы МСП, являющиеся в порядке, установленным законодательством Российской Федерации о валютном регулировании и валютном контроле, нерезидентами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ы МСП, осуществляющие риэлтерскую деятельность и сдачу в наем жилых и нежилых помещений (за исключением гостиниц), торговых ме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ы МСП, осуществляющие розничную и оптовую реализацию подакцизных товаров (алкогольной продукции, табачных изделий, нефтепродуктов), а также пива и слабоалкогольной продук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ы МСП, размер среднемесячной заработной платы работников которых менее трехкратной величины прожиточного минимума для трудоспособного населения, установленной Правительством Московской области, на дату подачи заяв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/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Конкурсе не допускаются субъекты МСП в случае, ес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 неполный пакет документов, определенный настоящим Положением или представлены недостоверные сведения и документ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наличие в заявке и в прилагаемых документах исправ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ее в отношении заявителя было принято решение об оказании аналогичной поддержки и сроки ее оказания не истекл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оответствие условиям, указанным в разделе 4 пункта 4.2 настоящего Положения;</w:t>
      </w:r>
    </w:p>
    <w:p>
      <w:pPr>
        <w:pStyle w:val="ConsPlusNormal"/>
        <w:widowControl/>
        <w:spacing w:before="0" w:after="240"/>
        <w:ind w:firstLine="708"/>
        <w:jc w:val="both"/>
        <w:rPr/>
      </w:pPr>
      <w:bookmarkStart w:id="1" w:name="sub_1000"/>
      <w:r>
        <w:rPr>
          <w:rFonts w:cs="Times New Roman" w:ascii="Times New Roman" w:hAnsi="Times New Roman"/>
          <w:sz w:val="24"/>
          <w:szCs w:val="24"/>
        </w:rPr>
        <w:t>субъектом МСП допущены нарушения порядка и условий предоставления субсидии, в том числе нецелевое использование денежных средств.</w:t>
      </w:r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05:00Z</dcterms:created>
  <dc:creator>sekretar</dc:creator>
  <dc:description/>
  <cp:keywords/>
  <dc:language>en-US</dc:language>
  <cp:lastModifiedBy>Admin</cp:lastModifiedBy>
  <cp:lastPrinted>2013-09-11T16:20:00Z</cp:lastPrinted>
  <dcterms:modified xsi:type="dcterms:W3CDTF">2013-10-22T10:40:00Z</dcterms:modified>
  <cp:revision>18</cp:revision>
  <dc:subject/>
  <dc:title/>
</cp:coreProperties>
</file>