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246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4"/>
                <w:szCs w:val="3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ГОРОДСКОГО ОКРУГА ЗВЁЗДНЫЙ ГОРОД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Р А С П О Р Я Ж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.05.2019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-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ёздный городок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аспоряжение администрации городского округа Звёздный городок Московской области от 26.12.2018 №125 «Об утверждении планов проведения контрольных мероприятий по осуществлению полномочий по внутреннему муниципальному финансовому контролю администрации городского округа Звёздный городок Московской области в сфере закупок товаров, работ, услуг для обеспечения муниципальных нужд и в сфере бюджетных правоотношений на первое полугод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Федерального закона от 06.10.2003 № 131-ФЗ  «Об общих принципах организации местного самоуправления в Российской Федерации», в соответствии с </w:t>
      </w:r>
      <w:r>
        <w:rPr>
          <w:rFonts w:cs="Times New Roman" w:ascii="Times New Roman" w:hAnsi="Times New Roman"/>
          <w:sz w:val="24"/>
          <w:szCs w:val="24"/>
        </w:rPr>
        <w:t>Постановлением руководителя администрации городского округа Звёздный городок Московской области от 04.05.2017 № 123 «Об утверждении административного регламента осуществления полномочий по внутреннему муниципальному финансовому контролю администрации городского округа Звёздный городок Московской области в сфере закупок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у 2 плана проведения контрольных мероприятий (плановых проверок) по осуществлению полномочий внутреннего муниципального финансового контроля администрации городского округа Звёздный городок Московской области в сфере закупок товаров, работ, услуг для обеспечения муниципальных нужд на пер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ие 2019 года признать утратившей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нить распоряжение администрации городского округа Звёздный городок Московской области от 07.05.2019 № 61-РА «О проведении проверки в отношении Совета депутатов городского округа Звёздный городок Москов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аспоряжение подлежит размещению на официальном сайте администрации городского округа Звёздный городок Москов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ый горо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Баришевски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38:00Z</dcterms:created>
  <dc:creator>sekretar</dc:creator>
  <dc:description/>
  <cp:keywords/>
  <dc:language>en-US</dc:language>
  <cp:lastModifiedBy>Наталья</cp:lastModifiedBy>
  <cp:lastPrinted>2019-05-17T12:39:00Z</cp:lastPrinted>
  <dcterms:modified xsi:type="dcterms:W3CDTF">2019-05-20T07:49:00Z</dcterms:modified>
  <cp:revision>6</cp:revision>
  <dc:subject/>
  <dc:title/>
</cp:coreProperties>
</file>