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РОДСКОГО ОКРУГА ЗВЁЗДНЫЙ ГОРОДОК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6.11.201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36-П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вёздный городок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постановление руководителя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ородского округа Звёздный городок Московской области от 31.08.2017 №277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тверждении Положения об оплате труда работников муниципальных образовательных организаций закрытого административно-территориального образования городского округа Звёздный городок Московской области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остановления Правительства Московской области от 19.09.2019 №636/31 «О внесении изменений в Положение об оплате труда работников государственных образовательных организаций Московской области и Положение об оплате труда работников государственных образовательных организаций высшего образования Московской области», руководствуясь Уставом закрытого административно-территориального образования городского округа Звёздный городок Московской области,  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 Внести следующие изменения в постановление руководителя администрации городского округа Звёздный городок Московской области от 31.08.2017 №277 «Об утверждении Положения об оплате труда работников муниципальных образовательных организаций закрытого административно-территориального образования городского округа Звёздный городок Московской области» (с изменениями от 14.09.2018 №274) (далее - Полож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2 к Полож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1 января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на официальном сайте администрации городского округа Звёздный городок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 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вёздный городо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В. Баришевский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4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84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городского округа Звёздный городок Московской области </w:t>
      </w:r>
    </w:p>
    <w:p>
      <w:pPr>
        <w:pStyle w:val="Normal"/>
        <w:spacing w:lineRule="auto" w:line="240" w:before="0" w:after="0"/>
        <w:ind w:left="84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1.2019 № 336-ПА</w:t>
      </w:r>
    </w:p>
    <w:p>
      <w:pPr>
        <w:pStyle w:val="Normal"/>
        <w:spacing w:lineRule="auto" w:line="240" w:before="0" w:after="0"/>
        <w:ind w:left="84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2 к Положению об оплате труда работников муниципальных образовательных организаций закрытого административно-территориального образования городского округа Звёздный городок Московской области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тавки заработной платы (должностные оклады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дагогических работников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047"/>
        <w:gridCol w:w="1078"/>
        <w:gridCol w:w="1192"/>
        <w:gridCol w:w="963"/>
        <w:gridCol w:w="852"/>
        <w:gridCol w:w="905"/>
        <w:gridCol w:w="866"/>
        <w:gridCol w:w="2250"/>
        <w:gridCol w:w="225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педагогических работников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 до 3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5 л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10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до 15 л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до 20 л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20 л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квалификационная категор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квалификационная категор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высшее образование по программам специалитета и магистратуры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концертмейстер, воспитатель, социальный педагог, музыкальный руководитель, инструктор по физической культуре, педагог дополнительного образования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воспитатель при стаже работы в должности воспитателя не менее 2 лет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35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-дефектолог, учитель-логопе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-дефектолог, учитель-логопед, воспитатель, концертмейстер, музыкальный руководитель, старший вожатый, педагог-библиотекарь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не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, 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1.1 - 1.7 раздела 1 настоящей таблицы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высшее образование по программам бакалавриата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концертмейстер, воспитатель, социальный педагог, музыкальный руководитель, инструктор по физической культуре, педагог дополнительного образования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1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8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5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6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17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0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воспитатель при стаже работы в должности воспитателя не менее 2 л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9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9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90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-дефектолог, учитель-логопе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-дефектолог, учитель-логопед, воспитатель, концертмейстер, музыкальный руководитель, старший вожатый, педагог-библиотекарь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не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, 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2.1 - 2.7 раздела 2 настоящей таблицы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среднее профессиональное образование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концертмейстер, воспитатель, социальный педагог, музыкальный руководитель, инструктор по физической культуре,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 2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9 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5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2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 37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, 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воспитатель в группе продленного дня, социальный педаг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мастер производстве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, не осуществляющих деятельность по реализации программ обще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, 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, мастер производстве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, мастер производстве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, мастер производственного обучения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3.1 - 3.6 раздела 3 настоящей таблицы: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, учитель-дефектолог, учитель-логопед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-организатор основ безопасности жизнедеятельности, руководитель физического воспитания, мастер производственног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Таблица 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6"/>
        <w:gridCol w:w="2940"/>
        <w:gridCol w:w="1391"/>
        <w:gridCol w:w="1187"/>
        <w:gridCol w:w="1323"/>
        <w:gridCol w:w="1323"/>
        <w:gridCol w:w="1457"/>
        <w:gridCol w:w="2250"/>
        <w:gridCol w:w="2250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педагогических работников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 до 2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 до 4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6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10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 л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квалификационная категор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квалификационная категори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высшее образование по программам специалитета и магистратуры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 дет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1.1 - 1.5 раздела 1 настоящей таблицы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высшее образование по программам бакалавриата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 дет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2.1 - 2.5 раздела 2 настоящей таблицы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среднее профессиональное образование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щеобразовательных организаций, 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7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 дет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в которые помещаются под надзор дети-сироты и дети, оставшиеся без попечения родителей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4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3.1 - 3.5 раздела 3 настоящей таблицы: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-психоло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2047"/>
        <w:gridCol w:w="1035"/>
        <w:gridCol w:w="1044"/>
        <w:gridCol w:w="898"/>
        <w:gridCol w:w="1184"/>
        <w:gridCol w:w="1103"/>
        <w:gridCol w:w="958"/>
        <w:gridCol w:w="785"/>
        <w:gridCol w:w="864"/>
        <w:gridCol w:w="2250"/>
        <w:gridCol w:w="2250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педагогических работников</w:t>
            </w:r>
          </w:p>
        </w:tc>
        <w:tc>
          <w:tcPr>
            <w:tcW w:w="7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2 л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 до 3 л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4 л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5 л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6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 до 8 л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 до 12 л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2 ле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квалификационная категор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квалификационная категор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имеющие высшее образование по программам специалитета и магистратуры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методист, старший инструктор-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методических, ресурсных, учебно-методических кабинетов (центров), в том числе методических, ресурсных, учебно-методических и других центров, являющихся структурными подразделениями образовательных организаций высшего образования Московской области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ст, тьюто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, тью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ст, тьюто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методист, старший инструктор-методист, старший 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е работники образовательных организаций, кроме указанных в подразделах 1.1 - 1.4 раздела 1 настоящей таблицы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, тью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-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методист, старший инструктор-методист, старший 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40:00Z</dcterms:created>
  <dc:creator>sekretar</dc:creator>
  <dc:description/>
  <cp:keywords/>
  <dc:language>en-US</dc:language>
  <cp:lastModifiedBy>Петринчук Наталья Анатольевна</cp:lastModifiedBy>
  <cp:lastPrinted>2020-01-13T10:04:00Z</cp:lastPrinted>
  <dcterms:modified xsi:type="dcterms:W3CDTF">2020-01-14T15:04:00Z</dcterms:modified>
  <cp:revision>4</cp:revision>
  <dc:subject/>
  <dc:title/>
</cp:coreProperties>
</file>