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6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  <w:t xml:space="preserve">ГОРОДСКОГО ОКРУГА ЗВЁЗДНЫЙ ГОРОД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  <w:t>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11.2019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-П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ый город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изменении адресов земельных участков, находящихся на территории городского округа Звёздный городок Моск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Российской Федерации от 28.12.2013 № 443-ФЗ «О Федеральной информационной адресной системе и о внесении изменений в Федеральный закон РФ «Об общих принципах организации местного самоуправления в Российской Федерации», постановлением руководителя администрации городского округа Звёздный городок Московской области от 04.08.2017 № 230 «Об утверждении правил присвоения, изменения и аннулирования адресов объектам недвижимого имущества, расположенным на территории закрытого административно-территориального образования городской округ Звёздный городок Московской области», с целью упорядочения элементов застройки и приведения к стандарту структуры адресов на объекты недвижимого имущества и земельные участки, расположенные на территории городского округа Звёздный городок Московской области  п о с т а н о в л я е 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Изменить адрес земельного участка с кадастровым номером 50:14:0000000:151729 общей площадью 942 498 кв. м. с «Московская область, р-н Щелковский, с/п Анискинское,       д Леониха» на «Московская область, городской округ Звёздный городок, посёлок Звёздный городо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зменить адрес земельного участка с кадастровым номером 50:14:0040348:567 общей площадью 27 451 кв. м. с «Московская область, р-н Щелковский, д. Леониха» на «Московская область, городской округ Звёздный городок, посёлок Звёздный город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менить адрес земельного участка с кадастровым номером 50:14:0040348:566 общей площадью 244 291 кв. м. с «Московская область, городской округ Звёздный городок, посёлок Звёздный городо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Изменить адрес земельного участка с кадастровым номером </w:t>
      </w:r>
      <w:r>
        <w:rPr>
          <w:rFonts w:cs="Times New Roman" w:ascii="Times New Roman" w:hAnsi="Times New Roman"/>
          <w:sz w:val="24"/>
          <w:szCs w:val="28"/>
        </w:rPr>
        <w:t>50:14:0040348:565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701 кв. м. с «Московская область, р-н Щелковский, д. Леониха» на «Московская область, городской округ Звёздный городок, посёлок Звёздный город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зменить адрес земельного участка с кадастровым номером </w:t>
      </w:r>
      <w:r>
        <w:rPr>
          <w:rFonts w:cs="Times New Roman" w:ascii="Times New Roman" w:hAnsi="Times New Roman"/>
          <w:sz w:val="24"/>
          <w:szCs w:val="28"/>
        </w:rPr>
        <w:t>50:14:0040348:564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47 482 кв. м. с «Московская область, р-н Щелковский, д. Леониха» на «Московская область, городской округ Звёздный городок, посёлок Звёздный городо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Изменить адрес земельного участка с кадастровым номером </w:t>
      </w:r>
      <w:r>
        <w:rPr>
          <w:rFonts w:cs="Times New Roman" w:ascii="Times New Roman" w:hAnsi="Times New Roman"/>
          <w:sz w:val="24"/>
          <w:szCs w:val="28"/>
        </w:rPr>
        <w:t>50:14:0040348:563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3 985 кв. м. с «Московская область, р-н Щелковский, д. Леониха» на «Московская область, городской округ Звёздный городок, посёлок Звёздный городо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Изменить адрес земельного участка с кадастровым номером </w:t>
      </w:r>
      <w:r>
        <w:rPr>
          <w:rFonts w:cs="Times New Roman" w:ascii="Times New Roman" w:hAnsi="Times New Roman"/>
          <w:sz w:val="24"/>
          <w:szCs w:val="28"/>
        </w:rPr>
        <w:t>50:14:0040348:557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990 кв. м. с «Московская область, Щелковский район, сельское поселение Анискинское, д. Леониха, ул. Космонавтов, дом 32» на «Московская область, городской округ Звёздный городок, посёлок Звёздный городо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Изменить адрес земельного участка с кадастровым номером </w:t>
      </w:r>
      <w:r>
        <w:rPr>
          <w:rFonts w:cs="Times New Roman" w:ascii="Times New Roman" w:hAnsi="Times New Roman"/>
          <w:sz w:val="24"/>
          <w:szCs w:val="28"/>
        </w:rPr>
        <w:t>50:14:0000000:112827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35 784 кв. м. с «обл. Московская, р-н Щелковский, сельское поселение Анискинское, д. Леониха» на «Московская область, городской округ Звёздный городок, посёлок Звёздный городо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Изменить адрес земельного участка с кадастровым номером </w:t>
      </w:r>
      <w:r>
        <w:rPr>
          <w:rFonts w:cs="Times New Roman" w:ascii="Times New Roman" w:hAnsi="Times New Roman"/>
          <w:sz w:val="24"/>
          <w:szCs w:val="28"/>
        </w:rPr>
        <w:t>50:14:0000000:153943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76 924 кв. м. с «Московская область, р-н Щелковский, д. Леониха» на «Московская область, городской округ Звёздный городок, посёлок Звёздный городо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Изменить адрес земельного участка с кадастровым номером </w:t>
      </w:r>
      <w:r>
        <w:rPr>
          <w:rFonts w:cs="Times New Roman" w:ascii="Times New Roman" w:hAnsi="Times New Roman"/>
          <w:sz w:val="24"/>
          <w:szCs w:val="28"/>
        </w:rPr>
        <w:t>50:14:0000000:153944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416 кв. м. с «Московская область, р-н Щелковский, д. Леониха» на «Московская область, городской округ Звёздный городок, посёлок Звёздный городо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Изменить адрес земельного участка с кадастровым номером </w:t>
      </w:r>
      <w:r>
        <w:rPr>
          <w:rFonts w:cs="Times New Roman" w:ascii="Times New Roman" w:hAnsi="Times New Roman"/>
          <w:sz w:val="24"/>
          <w:szCs w:val="28"/>
        </w:rPr>
        <w:t>50:14:0000000:153945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3 055 кв. м. с «Московская область, р-н Щелковский, д. Леониха» на «Московская область, городской округ Звёздный городок, посёлок Звёздный город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Изменить адрес земельного участка с кадастровым номером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0:14:0000000:153946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63 454 кв. м. с «Московская область, р-н Щелковский, д. Леониха» на «Московская область, городской округ Звёздный городок, посёлок Звёздный город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Изменить адрес земельного участка с кадастровым номером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0:14:0000000:148066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534 076 кв. м. с «Московская область, р-н Щелковский, д. Леониха» на «Московская область, городской округ Звёздный городок, поселок Звёздный город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знать утратившим силу постановление администрации городского округа Звёздный городок Московской области от 24.10.2019 № 314-ПА «Об изменении адресов земельных участков, находящихся на территории городского округа Звёздный городок Моско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Настоящее постановление подлежит размещению на официальном сайте администрации городского округа Звёздный городок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ок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ый горо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Баришевский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43:00Z</dcterms:created>
  <dc:creator>sekretar</dc:creator>
  <dc:description/>
  <cp:keywords/>
  <dc:language>en-US</dc:language>
  <cp:lastModifiedBy>Наталья</cp:lastModifiedBy>
  <cp:lastPrinted>2018-12-21T10:27:00Z</cp:lastPrinted>
  <dcterms:modified xsi:type="dcterms:W3CDTF">2019-11-11T13:05:00Z</dcterms:modified>
  <cp:revision>6</cp:revision>
  <dc:subject/>
  <dc:title/>
</cp:coreProperties>
</file>