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ОРОДСКОГО ОКРУГА ЗВЁЗДНЫЙ ГОРОДОК МОСК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П О С Т А Н О В Л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7.2019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3-П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ый городок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внесении изменений в Перечень муниципальных программ ЗАТО городского округа Звёздный городок Московской области, подлежащих реализации с 01.01.2019, утвержденный постановлением руководителя администрации городского округа Звёздный городок Московской области от 01.11.2018 № 33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программно-целевого планирования, р</w:t>
      </w:r>
      <w:r>
        <w:rPr>
          <w:rFonts w:eastAsia="Times New Roman" w:cs="Times New Roman" w:ascii="Times New Roman" w:hAnsi="Times New Roman"/>
          <w:sz w:val="24"/>
          <w:szCs w:val="24"/>
        </w:rPr>
        <w:t>уководствуясь статьей 179 Бюджетного кодекса Российской Федерации, в связи с произошедшими кадровыми изменения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 Внести изменения в Перечень муниципальных программ ЗАТО городского округа Звёздный городок Московской области, подлежащих реализации с 01.01.2019, утвержденный постановлением руководителя администрации городского округа Звёздный городок Московской области от 01.11.2018 № 338, изложив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Признать утратившим силу постановление администрации городского округа Звёздный городок Московской области от 05.12.2018 № 374 «О внесении изменений в Перечень муниципальных программ ЗАТО городского округа Звёздный городок Московской области, подлежащих реализации с 01.01.2019, утвержденный постановлением руководителя администрации городского округа Звёздный городок Московской области от 01.11.2018 №33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Настоящее постановление подлежит размещению на официальном сайте администрации городского округа Звёздный городок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 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ёздный город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Баришевский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ского округа</w:t>
      </w:r>
    </w:p>
    <w:p>
      <w:pPr>
        <w:pStyle w:val="Normal"/>
        <w:spacing w:lineRule="auto" w:line="240" w:before="0" w:after="0"/>
        <w:ind w:firstLine="10490"/>
        <w:rPr/>
      </w:pPr>
      <w:r>
        <w:rPr>
          <w:rFonts w:cs="Times New Roman" w:ascii="Times New Roman" w:hAnsi="Times New Roman"/>
          <w:sz w:val="24"/>
          <w:szCs w:val="24"/>
        </w:rPr>
        <w:t>Звёздный городок Московской области</w:t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19 № 203-ПА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муниципальных программ ЗАТО городского округа Звёздный городок Московской области,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лежащих реализации с 01.01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43"/>
        <w:gridCol w:w="2126"/>
        <w:gridCol w:w="1701"/>
        <w:gridCol w:w="2552"/>
        <w:gridCol w:w="1843"/>
        <w:gridCol w:w="1843"/>
      </w:tblGrid>
      <w:tr>
        <w:trPr>
          <w:tblHeader w:val="true"/>
          <w:trHeight w:val="2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за муниципальную программ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ый заказчик муниципальной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тственный исполнитель за муниципальную подпрограмму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звитие сферы культуры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а Д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«Развитие самодеятельного творчества и организация культурно-досуговых мероприятий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крепление материально-технической базы муниципальных учреждений культур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«Развитие архивного дел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а Д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аева Д.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нет А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ая защита населения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городского округа Звёздный городок Моск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щенко Э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оциальная поддержка граждан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Доступная среда в городском округе Звёздный городок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щенко Э.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щенко Э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 поддержка социально ориентированных некоммерческих организаций в муниципальном образовании Московской области» на 2019-2023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а городского округа Звёздный городок Моск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щенко Э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физической культуры и спорта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кина О.Ю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местного самоуправления и реализации молодежной политике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кина О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азвитие системы информирования населения о деятельности органов местного самоуправления ЗАТО городского округа Звёздный городок Московской области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олодежь городского округа Звёздный городок Моск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кина О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кина О.Ю.</w:t>
            </w:r>
          </w:p>
        </w:tc>
      </w:tr>
      <w:tr>
        <w:trPr>
          <w:trHeight w:val="2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езопасность в городском округе Звёздный городок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гович В.З. МКУ «ЕДД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Профилактика преступлений и иных правонарушений на территории городского округа Звёздный горо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нижение рисков и смягчение последствий чрезвычайных ситуаций природного и техногенного характера в городском округе Звёздный горо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Развитие и совершенствование системы оповещения и информирования населения городского округа Звёздный горо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Обеспечение пожарной безопасности на территории городского округа Звёздный горо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беспечение мероприятий гражданской обороны на территории городского округа Звёздный город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елева Н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кина Н.В., МКУ «ЕДД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кина Н.В., МКУ «ЕДД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кина Н.В., МКУ «ЕДД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икина Н.В., МКУ «ЕДД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и функционирование дорожно-транспортного комплекса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сицына Е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образования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е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кина О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Дошкольное образование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щее образование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Дополнительное образование, воспитание и психолого-социальное сопровождение де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кина О.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кина О.Ю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кина О.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Жилище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лушкина Н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рхитектура и градостроительство городского округа Зве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е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цына Е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Экология и окружающая среда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е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стова А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дпринимательство городского округа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шниченко Д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«Развитие потребительского рынка и услуг на территории городского округа Звёздный городок Московской области» в 2017-2021 г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конкурен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здание условий для устойчивого социально-экономического развития городского округа Звёздный городок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малого и среднего предпринимательства в городском округе Звёздный городок Московской области» на 2017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шниченко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ратинский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шниченко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шниченко Д.С.</w:t>
            </w:r>
          </w:p>
        </w:tc>
      </w:tr>
      <w:tr>
        <w:trPr>
          <w:trHeight w:val="4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одержание и развитие инженерной инфраструктуры и энергоэффективности городского округа Звёздный городок Московской области» на 2018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Шустова А.П.</w:t>
            </w:r>
          </w:p>
          <w:p>
            <w:pPr>
              <w:pStyle w:val="Style17"/>
              <w:spacing w:lineRule="auto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  <w:r>
              <w:rPr>
                <w:color w:val="000000"/>
              </w:rPr>
              <w:t>«Создание условий для обеспечения качественными жилищно-коммунальными услугами»</w:t>
            </w:r>
          </w:p>
          <w:p>
            <w:pPr>
              <w:pStyle w:val="Style17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2. «Энергосбережение и повышение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стова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стова А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ирование современной комфортной среды в городском округе Звёздный городок Московской области»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1.«Комфортная городск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2.«Благоустройство территорий городского округа Звездный город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3. «Создание условий для обеспечения комфортного проживания жителей в многоквартирных домах городского округа Звёздный город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ь Ю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фровой городской округ Звёздный городок» на 2018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кина Е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информационной и технической инфраструктуры экосистемы цифровой эконом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кин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фьев 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Управление имуществом и финансами» на 2018-2021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городского округа Звёздный городок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Обеспечивающая подпрограм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имущественного комплекса в городском округе Звёздный городок Московской област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«Совершенствование муниципальной службы городского округа Звёздный городок Москов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«Управление финансами в городском округе Звёздный городок Москов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городского округа Звёздный городок Моск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Д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ова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bidi w:val="0"/>
      <w:spacing w:lineRule="auto" w:line="276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1:34:00Z</dcterms:created>
  <dc:creator>sekretar</dc:creator>
  <dc:description/>
  <cp:keywords/>
  <dc:language>en-US</dc:language>
  <cp:lastModifiedBy>Наталья</cp:lastModifiedBy>
  <cp:lastPrinted>2019-05-15T09:49:00Z</cp:lastPrinted>
  <dcterms:modified xsi:type="dcterms:W3CDTF">2019-07-15T08:54:00Z</dcterms:modified>
  <cp:revision>54</cp:revision>
  <dc:subject/>
  <dc:title/>
</cp:coreProperties>
</file>